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6326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2225" cy="1568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35pt;mso-wrap-distance-left:7.1pt;mso-wrap-distance-right:7.1pt;mso-wrap-distance-top:0pt;mso-wrap-distance-bottom:0pt;margin-top:0.05pt;mso-position-vertical-relative:text;margin-left:296.8pt;mso-position-horizontal:center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/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  <w:t>ACTE D'ENGAGEMENT</w:t>
      </w: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center"/>
              <w:rPr>
                <w:b/>
                <w:b/>
                <w:sz w:val="28"/>
              </w:rPr>
            </w:pPr>
            <w:bookmarkStart w:id="0" w:name="_Hlk182492710"/>
            <w:bookmarkEnd w:id="0"/>
            <w:r>
              <w:rPr>
                <w:b/>
                <w:sz w:val="20"/>
                <w:szCs w:val="20"/>
              </w:rPr>
              <w:t>COLLECTE ET TRAITEMENT DES DECHETS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2 : Déchets non dangereu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_Hlk182492710"/>
            <w:bookmarkStart w:id="2" w:name="_Hlk182492710"/>
            <w:bookmarkEnd w:id="2"/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exact" w:line="240"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, de manière à faciliter ultérieurement l’examen des offre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bookmarkStart w:id="3" w:name="_Hlk199153051"/>
      <w:bookmarkEnd w:id="3"/>
      <w:r>
        <w:rPr>
          <w:b/>
        </w:rPr>
        <w:t>En plus des éléments attendus mentionnés ci-dessous, le candidat pourra inclure toute information permettant de valoriser son offre selon les critères demandé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</w:r>
      <w:bookmarkStart w:id="4" w:name="_Hlk199153051"/>
      <w:bookmarkStart w:id="5" w:name="_Hlk199153051"/>
      <w:bookmarkEnd w:id="5"/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/>
          <w:b/>
          <w:bCs/>
          <w:lang w:eastAsia="fr-FR"/>
        </w:rPr>
        <w:t>Ce cadre de réponse a valeur de mémoire techniqu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/>
      </w:pPr>
      <w:bookmarkStart w:id="6" w:name="_Hlk195791498"/>
      <w:bookmarkEnd w:id="6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Méthodologie et organisation logistique de la collecte mise en place pour la réalisation de la collecte des déchets sur</w:t>
      </w:r>
      <w:r>
        <w:rPr>
          <w:b/>
          <w:bCs/>
          <w:sz w:val="24"/>
          <w:szCs w:val="40"/>
          <w:lang w:eastAsia="fr-FR"/>
        </w:rPr>
        <w:t xml:space="preserve"> 13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  <w:bookmarkStart w:id="7" w:name="_Hlk195791498"/>
      <w:bookmarkStart w:id="8" w:name="_Hlk195791498"/>
      <w:bookmarkEnd w:id="8"/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bookmarkStart w:id="9" w:name="_Hlk199152516"/>
      <w:bookmarkEnd w:id="9"/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  <w:bookmarkStart w:id="10" w:name="_Hlk199152516"/>
      <w:bookmarkStart w:id="11" w:name="_Hlk199152516"/>
      <w:bookmarkEnd w:id="11"/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Présenter l’organisation logistique de la collecte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Quelles sont les délais minimaux pour le déclenchement d’une collecte supplémentaire ?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-Pourriez-vous nous communiquer ce que produit une « tournée classique » en C02 (détaille à fournir).  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u site de traitement, ainsi que des sites de secours et des alternatives pour le traitement des déchets --Description des ressources techniques (flotte, équipements) mises en œuvre pour la réalisation de la prestation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bookmarkStart w:id="12" w:name="_Hlk195798991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 Outils de suivi et traçabilité sur</w:t>
      </w:r>
      <w:r>
        <w:rPr>
          <w:b/>
          <w:bCs/>
          <w:sz w:val="24"/>
          <w:szCs w:val="40"/>
          <w:lang w:eastAsia="fr-FR"/>
        </w:rPr>
        <w:t xml:space="preserve"> 8  </w:t>
      </w:r>
      <w:bookmarkEnd w:id="12"/>
      <w:r>
        <w:rPr>
          <w:b/>
          <w:bCs/>
          <w:sz w:val="24"/>
          <w:szCs w:val="40"/>
          <w:lang w:eastAsia="fr-FR"/>
        </w:rPr>
        <w:t>points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rFonts w:eastAsia="Times New Roman"/>
          <w:b/>
          <w:b/>
          <w:bCs/>
          <w:i/>
          <w:i/>
          <w:color w:val="FFFFFF"/>
          <w:sz w:val="20"/>
          <w:szCs w:val="20"/>
          <w:lang w:eastAsia="fr-FR"/>
        </w:rPr>
      </w:pPr>
      <w:r>
        <w:rPr>
          <w:rFonts w:eastAsia="Times New Roman"/>
          <w:b/>
          <w:bCs/>
          <w:i/>
          <w:color w:val="FFFFFF"/>
          <w:sz w:val="20"/>
          <w:szCs w:val="2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es outils et supports mis à disposition dans les établissements adhérent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Tenue du registre des déchets et du bordereau de suivi des déchets, intégration de l’empreinte environnementale.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rFonts w:eastAsia="Times New Roman"/>
          <w:bCs/>
          <w:color w:val="000000"/>
          <w:sz w:val="20"/>
          <w:szCs w:val="20"/>
          <w:lang w:eastAsia="fr-FR"/>
        </w:rPr>
      </w:pPr>
      <w:r>
        <w:rPr>
          <w:rFonts w:eastAsia="Times New Roman"/>
          <w:bCs/>
          <w:color w:val="000000"/>
          <w:sz w:val="20"/>
          <w:szCs w:val="20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Plan de progrès sur</w:t>
      </w:r>
      <w:r>
        <w:rPr>
          <w:b/>
          <w:bCs/>
          <w:sz w:val="24"/>
          <w:szCs w:val="40"/>
          <w:lang w:eastAsia="fr-FR"/>
        </w:rPr>
        <w:t xml:space="preserve"> 9 points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Merci de partager les plans d'amélioration que vous avez déjà réalisé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Quelles actions pourraient être mises en place sur ce marché ?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Suggestions pour réduire l'empreinte carbone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Propositions pour optimiser le tri des déchets (formation…)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oportion de matériaux recyclés utilisés dans la fabrication des bacs et autres contenant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  <w:t>-Il est également attendu des éléments sur la mise en place de la filière plastique.</w:t>
      </w:r>
    </w:p>
    <w:p>
      <w:pPr>
        <w:pStyle w:val="ListParagraph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Réponse du candidat :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jc w:val="center"/>
        <w:rPr/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Méthodes mises en place pour la valorisation des déchets   5  points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-Le candidat devra également préciser les méthode mise en place pour la valorisation des déchets. </w:t>
      </w:r>
    </w:p>
    <w:p>
      <w:pPr>
        <w:pStyle w:val="Normal"/>
        <w:spacing w:before="0" w:after="0"/>
        <w:rPr>
          <w:rFonts w:eastAsia="Times New Roman"/>
          <w:b/>
          <w:b/>
          <w:bCs/>
          <w:i/>
          <w:i/>
          <w:color w:val="000000"/>
          <w:sz w:val="20"/>
          <w:szCs w:val="40"/>
          <w:shd w:fill="FFFF00" w:val="clear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i/>
          <w:i/>
          <w:color w:val="000000"/>
          <w:sz w:val="20"/>
          <w:szCs w:val="24"/>
          <w:u w:val="single"/>
          <w:shd w:fill="FFFF00" w:val="clear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u w:val="single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fr-FR" w:bidi="fr-FR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  <w:lang w:eastAsia="zh-CN"/>
    </w:rPr>
  </w:style>
  <w:style w:type="character" w:styleId="Autres">
    <w:name w:val="Autres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Commentaire">
    <w:name w:val="Commentaire"/>
    <w:basedOn w:val="Normal"/>
    <w:qFormat/>
    <w:pPr>
      <w:suppressAutoHyphens w:val="false"/>
      <w:spacing w:before="12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Autres1">
    <w:name w:val="Autres"/>
    <w:basedOn w:val="Normal"/>
    <w:qFormat/>
    <w:pPr>
      <w:widowControl w:val="false"/>
      <w:shd w:fill="FFFFFF" w:val="clear"/>
      <w:suppressAutoHyphens w:val="false"/>
      <w:spacing w:before="0" w:after="260"/>
      <w:jc w:val="left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30:00Z</dcterms:created>
  <dc:creator>Conseil Général de l'Isère</dc:creator>
  <dc:description/>
  <cp:keywords/>
  <dc:language>en-US</dc:language>
  <cp:lastModifiedBy>Paturel, David</cp:lastModifiedBy>
  <cp:lastPrinted>1995-11-21T17:41:00Z</cp:lastPrinted>
  <dcterms:modified xsi:type="dcterms:W3CDTF">2025-05-26T10:03:00Z</dcterms:modified>
  <cp:revision>11</cp:revision>
  <dc:subject/>
  <dc:title/>
</cp:coreProperties>
</file>